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309028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48043118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5903727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38094031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